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ам Управления образ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18 марта по 22 июня в 85 субъектах Российской Федерации будет высажено 27 млн саженцев в черте городов и за их пределами, в городских и сельских поселениях. 27 млн саженцев символизируют память о погибших в годы Великой Отечественной войны. Организаторами акции «Сад памяти» выступают «Волонтёры Победы» и Фонд памяти полководцев Победы при поддержке Министерства природных ресурсов РФ, Федерального агентства лесного хозяйства и Всероссийского общества охраны природы. Лесовосстановительная кампания проходит в рамках реализации национального проекта «Эколог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ЧРГБУ «ЦДОД»  запрашивает и обобщает информац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 планируемом объеме посадок в 2023 год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 участии образовательных учреждений в ак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 Вас  предоставить  согласно Прилож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формацию  о  планируемых  посадках 17 апреля 2023 г.                                                2.отчёт  о  данном  мероприятии к  15  июня 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kolcd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lcdod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20:00Z</dcterms:created>
  <dc:creator>User</dc:creator>
  <dc:description/>
  <cp:keywords/>
  <dc:language>en-US</dc:language>
  <cp:lastModifiedBy>user</cp:lastModifiedBy>
  <dcterms:modified xsi:type="dcterms:W3CDTF">2023-04-06T12:44:00Z</dcterms:modified>
  <cp:revision>4</cp:revision>
  <dc:subject/>
  <dc:title>С  18 марта по 22 июня в 85 субъектах Российской Федерации будет высажено 27 млн саженцев в черте городов и за их пределами, в городских и сельских поселениях</dc:title>
</cp:coreProperties>
</file>